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шением Сов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водеревянковского сельского </w:t>
      </w:r>
    </w:p>
    <w:p>
      <w:pPr>
        <w:pStyle w:val="Normal"/>
        <w:jc w:val="center"/>
        <w:rPr/>
      </w:pPr>
      <w:r>
        <w:rPr>
          <w:sz w:val="28"/>
        </w:rPr>
        <w:t xml:space="preserve">поселения Каневского района         от  07.09.2021 года № 95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3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51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5107"/>
        <w:gridCol w:w="918"/>
        <w:gridCol w:w="186"/>
        <w:gridCol w:w="16"/>
        <w:gridCol w:w="802"/>
        <w:gridCol w:w="316"/>
        <w:gridCol w:w="16"/>
        <w:gridCol w:w="588"/>
        <w:gridCol w:w="530"/>
        <w:gridCol w:w="16"/>
        <w:gridCol w:w="418"/>
        <w:gridCol w:w="559"/>
        <w:gridCol w:w="16"/>
      </w:tblGrid>
      <w:tr>
        <w:trPr>
          <w:trHeight w:val="685" w:hRule="atLeast"/>
        </w:trPr>
        <w:tc>
          <w:tcPr>
            <w:tcW w:w="9514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тчет о выполнении индикативного план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циально-экономического развития Новодеревянков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 Каневского района за 2020 год</w:t>
            </w:r>
          </w:p>
        </w:tc>
      </w:tr>
      <w:tr>
        <w:trPr>
          <w:trHeight w:val="280" w:hRule="atLeast"/>
        </w:trPr>
        <w:tc>
          <w:tcPr>
            <w:tcW w:w="5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выполнения плана</w:t>
            </w:r>
          </w:p>
        </w:tc>
      </w:tr>
      <w:tr>
        <w:trPr>
          <w:trHeight w:val="449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негодовая численность постоянного населения – всего тыс. чел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9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24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64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недушевой денежный доход на одного жителя, тыс. руб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5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2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48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енность экономически активного населения, тыс. чел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9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9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енность занятых в экономике, тыс. чел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16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16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7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оминальная начисленная среднемесячная заработная плата, тыс. руб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8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557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енность занятых в личных подсобных хозяйствах, тыс. чел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4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</w:tr>
      <w:tr>
        <w:trPr>
          <w:trHeight w:val="537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немесячные доходы занятых в личных подсобных хозяйствах, тыс. руб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389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енность зарегистрированных безработных, чел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4</w:t>
            </w:r>
          </w:p>
        </w:tc>
      </w:tr>
      <w:tr>
        <w:trPr>
          <w:trHeight w:val="55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3</w:t>
            </w:r>
          </w:p>
        </w:tc>
      </w:tr>
      <w:tr>
        <w:trPr>
          <w:trHeight w:val="40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быль прибыльных предприятий, тыс. рублей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325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76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</w:tr>
      <w:tr>
        <w:trPr>
          <w:trHeight w:val="39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быток предприятий, тыс. руб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быль (убыток) – сальдо, тыс. руб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325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586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</w:tr>
      <w:tr>
        <w:trPr>
          <w:trHeight w:val="407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, тыс. руб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758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87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399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батывающие производства (D), тыс. руб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2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2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7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о и распределение электроэнергии, газа и воды (E), тыс. руб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1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Мясо, тонн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40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Хлеб и хлебобулочные издел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родукции сельского хозяйства всех категорий хозяйств, тыс. руб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77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265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552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сельскохозяйственной продукции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рно (в весе после доработки), тыс. тонн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397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куруза, тыс. тонн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41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408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солнечник (в весе после доработки), тыс. тонн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</w:tr>
      <w:tr>
        <w:trPr>
          <w:trHeight w:val="41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ртофель - всего, тыс. тонн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</w:tr>
      <w:tr>
        <w:trPr>
          <w:trHeight w:val="39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вощи - всего, тыс. тонн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4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397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оды и ягоды - всего, тыс. тонн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5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6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417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иноград - всего, тыс. тонн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кот и птица (в живом весе)- всего, тыс. тонн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6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41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локо- всего, тыс. тонн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3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407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Яйца- всего, тыс. штук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олики, тыс. голов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8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72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</w:tr>
      <w:tr>
        <w:trPr>
          <w:trHeight w:val="53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упный рогатый скот, голов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3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41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вцы и козы, голов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40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тица, тысяч голов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92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407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орот розничной торговли, тыс. руб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98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9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9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орот общественного питания, тыс. руб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8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7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латных услуг населению, тыс. руб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60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854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94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сфера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енность детей в дошкольных образовательных учреждениях, тыс. чел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14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</w:tr>
      <w:tr>
        <w:trPr>
          <w:trHeight w:val="39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енность учащихся в учреждениях: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72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3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41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образовательных, тыс. чел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72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3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93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од в эксплуатацию: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623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ых домов предприятиями всех форм собственности, тыс. кв. м общей площади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56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406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56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26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няя обеспеченность населения площадью жилых квартир (на конец года), кв. м на чел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4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ольничными койками, коек на 1 тыс. жителей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8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мбулаторно-поликлиническими учреждениями, посещений в смену на 1 тыс. населения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рачами, чел. на 1 тыс. населения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ним медицинским персоналом, чел. на 1 тыс. населения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портивными сооружениям, кв. м. на 1 тыс. населения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7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7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4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2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ичество больничных коек, единиц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89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вес населения, занимающегося спортом, %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55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9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 количество организаций государственной формы собственности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39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 количество организаций муниципальной формы собственности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3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 количество организаций частной формы собственности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8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й бизнес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ичество индивидуальных предпринимателей, единиц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552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фраструктурная обеспеченность населения</w:t>
            </w:r>
          </w:p>
        </w:tc>
        <w:tc>
          <w:tcPr>
            <w:tcW w:w="113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тяженность освещенных улиц, к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тяженность водопроводных сетей, к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тяженность автомобильных дорог местного значения, км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7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 с твердым покрытием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9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52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51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2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6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509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9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</w:tr>
      <w:tr>
        <w:trPr>
          <w:trHeight w:val="547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светильников наружного освещения, 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Экономист по финансовой работе                                                  Т.М. Игнат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01" w:right="567" w:gutter="0" w:header="709" w:top="1134" w:footer="0" w:bottom="3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2:21:00Z</dcterms:created>
  <dc:creator>USER</dc:creator>
  <dc:description/>
  <cp:keywords/>
  <dc:language>en-US</dc:language>
  <cp:lastModifiedBy>USER</cp:lastModifiedBy>
  <cp:lastPrinted>2019-11-01T08:32:00Z</cp:lastPrinted>
  <dcterms:modified xsi:type="dcterms:W3CDTF">2021-09-09T12:21:00Z</dcterms:modified>
  <cp:revision>2</cp:revision>
  <dc:subject/>
  <dc:title>ПРИЛОЖЕНИЕ</dc:title>
</cp:coreProperties>
</file>